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z w:val="32"/>
          <w:u w:val="single"/>
        </w:rPr>
        <w:t>Для проведения эксперимента и оформления результатов используйте следующий оценочный лист: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1.   Проблема и гипотеза 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a.  Наша  гипотеза может быть проверена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b.  Текст формулировки проблемы и гипотезы составлен грамотно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  <w:i/>
        </w:rPr>
        <w:t xml:space="preserve">2.  Описание эксперимента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a.  Наш  эксперимент описан в таком виде, что может быть повторен 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с получением аналогичных результатов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3.  Измеряемые данные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a.  Данные точны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b.  Данные должным образом структурированы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 </w:t>
      </w:r>
      <w:r>
        <w:rPr>
          <w:b/>
          <w:i/>
        </w:rPr>
        <w:t xml:space="preserve">4.  Визуальное  представление информации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a.  Мы использовали графики, схемы, диаграммы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b.  Графическое представление информации разборчиво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5.  Заключение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a.  Мы использовали данные, чтобы подтвердить / опровергнуть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гипотезу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b.  Мы сделали логические выводы, основанные на полученных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данных и соответствующие целям  и задачам работы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6.  Переменные величины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a.  Каждый из нас может правильно идентифицировать переменные,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используемые в эксперименте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 </w:t>
      </w:r>
      <w:r>
        <w:rPr>
          <w:b/>
          <w:i/>
        </w:rPr>
        <w:t xml:space="preserve">7.  Сотрудничество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a.  Каждый из нас прислушивался к мнению других членов команды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b.  Была обеспечена обратная связь 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  <w:t>c.  Мы сообща принимали решения и планировали следующие шаг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38:00Z</dcterms:created>
  <dc:creator>Олюшка</dc:creator>
  <dc:description/>
  <dc:language>en-US</dc:language>
  <cp:lastModifiedBy/>
  <dcterms:modified xsi:type="dcterms:W3CDTF">2010-05-28T20:38:00Z</dcterms:modified>
  <cp:revision>2</cp:revision>
  <dc:subject/>
  <dc:title>Для проведения эксперимента и оформления результатов используйте следующий оценочный лист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za</vt:lpwstr>
  </property>
</Properties>
</file>